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740039978"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77089311"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573838150"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